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 2001 batch on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.: NR-10103</w:t>
      </w:r>
    </w:p>
    <w:p>
      <w:pPr>
        <w:pStyle w:val="Normal"/>
        <w:jc w:val="center"/>
        <w:rPr/>
      </w:pPr>
      <w:r>
        <w:rPr>
          <w:b/>
        </w:rPr>
        <w:t>I B.Tech. (Supplementary) Examinations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PHYSICS</w:t>
      </w:r>
    </w:p>
    <w:p>
      <w:pPr>
        <w:pStyle w:val="Normal"/>
        <w:jc w:val="center"/>
        <w:rPr/>
      </w:pPr>
      <w:r>
        <w:rPr>
          <w:b/>
        </w:rPr>
        <w:t>(Common to Civil Engineering, Mechanical Engineering, Aeronautical Engineering Chemical Engineering, Production Engineering, Metallurgy and Material Technology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Young’s double slit experiment and obtain an expression for fringe width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why different colours are exhibited by thin films in white ligh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grating?  Explain the theory of a plane diffraction grating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ght of wavelength 5000A</w:t>
      </w:r>
      <w:r>
        <w:rPr>
          <w:vertAlign w:val="superscript"/>
        </w:rPr>
        <w:t>0</w:t>
      </w:r>
      <w:r>
        <w:rPr/>
        <w:t xml:space="preserve"> falls on a grating normally.  Two adjacent principal maxima occur at Sin</w:t>
      </w:r>
      <w:r>
        <w:rPr>
          <w:rFonts w:eastAsia="Symbol" w:cs="Symbol" w:ascii="Symbol" w:hAnsi="Symbol"/>
        </w:rPr>
        <w:t></w:t>
      </w:r>
      <w:r>
        <w:rPr/>
        <w:t>=0.2 and Sin</w:t>
      </w:r>
      <w:r>
        <w:rPr>
          <w:rFonts w:eastAsia="Symbol" w:cs="Symbol" w:ascii="Symbol" w:hAnsi="Symbol"/>
        </w:rPr>
        <w:t></w:t>
      </w:r>
      <w:r>
        <w:rPr/>
        <w:t>=0.3 respectively.  Calculate the grating element.  If the width of the grating surface is 2.5cm,  Calculate its resolving power in the second ord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do you understand by the term polarization of light?  Distinguish clearly polarized  light from ordinary light.  How do you produce polarized light refle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 involved in the ultrasonic testing of material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a)</w:t>
        <w:tab/>
        <w:t>Explain the signal distortion in optical fibe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various applications of las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how the dielectric materials are classifie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rude-Lorentz Theory of met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a short note on soft and Hard magnetic materi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ype I and Type II.  Superconductors and write the important applications of super conduc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different mechanisms of creep in crystalline materi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rittle fractu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</w:t>
        <w:tab/>
        <w:t>Write brief notes on the following:</w:t>
      </w:r>
    </w:p>
    <w:p>
      <w:pPr>
        <w:pStyle w:val="Normal"/>
        <w:jc w:val="both"/>
        <w:rPr/>
      </w:pPr>
      <w:r>
        <w:rPr/>
        <w:tab/>
        <w:t>a)  Stress and stain curve.</w:t>
      </w:r>
    </w:p>
    <w:p>
      <w:pPr>
        <w:pStyle w:val="Normal"/>
        <w:jc w:val="both"/>
        <w:rPr/>
      </w:pPr>
      <w:r>
        <w:rPr/>
        <w:tab/>
        <w:t>b)  Characteristics of laser light.</w:t>
      </w:r>
    </w:p>
    <w:p>
      <w:pPr>
        <w:pStyle w:val="Normal"/>
        <w:jc w:val="both"/>
        <w:rPr/>
      </w:pPr>
      <w:r>
        <w:rPr/>
        <w:tab/>
        <w:t>c)  Dielectric strength.</w:t>
      </w:r>
    </w:p>
    <w:p>
      <w:pPr>
        <w:pStyle w:val="Normal"/>
        <w:jc w:val="both"/>
        <w:rPr/>
      </w:pPr>
      <w:r>
        <w:rPr/>
        <w:tab/>
        <w:t>d)  Frank Reed mechanism.</w:t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 2001 batch on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.: NR-10103</w:t>
      </w:r>
    </w:p>
    <w:p>
      <w:pPr>
        <w:pStyle w:val="Normal"/>
        <w:jc w:val="center"/>
        <w:rPr/>
      </w:pPr>
      <w:r>
        <w:rPr>
          <w:b/>
        </w:rPr>
        <w:t>I B.Tech (Supplementary) Examinations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PHYSICS</w:t>
      </w:r>
    </w:p>
    <w:p>
      <w:pPr>
        <w:pStyle w:val="Normal"/>
        <w:jc w:val="center"/>
        <w:rPr/>
      </w:pPr>
      <w:r>
        <w:rPr>
          <w:b/>
        </w:rPr>
        <w:t>(Common to Civil Engineering, Mechanical Engineering, Aeronautical Engineering Chemical Engineering, Production Engineering, Metallurgy and Material Technology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 xml:space="preserve">1.a)  </w:t>
        <w:tab/>
        <w:t>Explain the principle of superposition of wav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the conditions of maxima and minima for interfere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Interference fringes are formed on a screen which is at a  distance of 0.8m.  It is found that the fourth bright fringe is situated at a distance of 0.00108m.  from the central fringe.  Calculate the distance between the two coherent sources. ( Given </w:t>
      </w:r>
      <w:r>
        <w:rPr>
          <w:rFonts w:eastAsia="Symbol" w:cs="Symbol" w:ascii="Symbol" w:hAnsi="Symbol"/>
        </w:rPr>
        <w:t></w:t>
      </w:r>
      <w:r>
        <w:rPr/>
        <w:t xml:space="preserve"> = 5896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/>
        <w:t>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Fraunhofer diffraction at a  circular  aper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Explain Rayleigh  criterion for resolution and derive expression for resolving power of a grat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escribe how elliptically and circularly polarised light are obtained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various ultrasonic testing systems involved in Non-destructive testing of materi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light wave communication using optical fib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mean by lasers?  Define the terms Absorption, spontaneous and stimulated emiss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terms Dielectric constant and Dielectric loss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b)</w:t>
        <w:tab/>
        <w:t>Explain the effect of modification due to quantum free electron the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hysterisis loop of a ferromagnetic materi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super conductors? Discuss the important properties of super conductor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State and explain Hooke’s law and  define elastic modulu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uctile and Brittle theory of  ductile and fra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a brief notes on the following:</w:t>
      </w:r>
    </w:p>
    <w:p>
      <w:pPr>
        <w:pStyle w:val="Normal"/>
        <w:jc w:val="both"/>
        <w:rPr/>
      </w:pPr>
      <w:r>
        <w:rPr/>
        <w:tab/>
        <w:t>a)  Principle behind the functioning of optical fiber</w:t>
      </w:r>
    </w:p>
    <w:p>
      <w:pPr>
        <w:pStyle w:val="Normal"/>
        <w:jc w:val="both"/>
        <w:rPr/>
      </w:pPr>
      <w:r>
        <w:rPr/>
        <w:tab/>
        <w:t>b)  Meissner effect</w:t>
      </w:r>
    </w:p>
    <w:p>
      <w:pPr>
        <w:pStyle w:val="Normal"/>
        <w:jc w:val="both"/>
        <w:rPr/>
      </w:pPr>
      <w:r>
        <w:rPr/>
        <w:tab/>
        <w:t>c)   Industrial and medical applications of Lasers.</w:t>
      </w:r>
    </w:p>
    <w:p>
      <w:pPr>
        <w:pStyle w:val="Normal"/>
        <w:jc w:val="both"/>
        <w:rPr/>
      </w:pPr>
      <w:r>
        <w:rPr/>
        <w:tab/>
        <w:t>d)   Creep resistance materials.</w:t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 2001 batch on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.: NR-10103</w:t>
      </w:r>
    </w:p>
    <w:p>
      <w:pPr>
        <w:pStyle w:val="Normal"/>
        <w:jc w:val="center"/>
        <w:rPr/>
      </w:pPr>
      <w:r>
        <w:rPr>
          <w:b/>
        </w:rPr>
        <w:t>I B.Tech (Supplementary) Examinations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PHYSICS</w:t>
      </w:r>
    </w:p>
    <w:p>
      <w:pPr>
        <w:pStyle w:val="Normal"/>
        <w:jc w:val="center"/>
        <w:rPr/>
      </w:pPr>
      <w:r>
        <w:rPr>
          <w:b/>
        </w:rPr>
        <w:t>(Common to Civil Engineering, Mechanical Engineering, Aeronautical Engineering Chemical Engineering, Production Engineering, Metallurgy and Material Technology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Newton’s Rings?  How they are formed?  Obtain the expression for the radius of the n</w:t>
      </w:r>
      <w:r>
        <w:rPr>
          <w:vertAlign w:val="superscript"/>
        </w:rPr>
        <w:t>th</w:t>
      </w:r>
      <w:r>
        <w:rPr/>
        <w:t xml:space="preserve"> dark ring.  What will happen if the lens is lifted slowly from the flat plate?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In Newton’s rings experiment, the diameters of the 4</w:t>
      </w:r>
      <w:r>
        <w:rPr>
          <w:vertAlign w:val="superscript"/>
        </w:rPr>
        <w:t>th</w:t>
      </w:r>
      <w:r>
        <w:rPr/>
        <w:t xml:space="preserve"> and 12</w:t>
      </w:r>
      <w:r>
        <w:rPr>
          <w:vertAlign w:val="superscript"/>
        </w:rPr>
        <w:t>th</w:t>
      </w:r>
      <w:r>
        <w:rPr/>
        <w:t xml:space="preserve"> dark rings are 0.4cm and 0.7cm respectively.  Find the diameter of the 20</w:t>
      </w:r>
      <w:r>
        <w:rPr>
          <w:vertAlign w:val="superscript"/>
        </w:rPr>
        <w:t>th</w:t>
      </w:r>
      <w:r>
        <w:rPr/>
        <w:t xml:space="preserve"> dark r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do you understand by diffraction of light?  Distinguish between Fresnel and  Fraunhofer diffra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qualitative description of Fraunhofer diffraction due to single sl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phenomenon of Double refractio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Huygen’s theory of double refraction in uniaxial cryst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A quarter wave plate is 12.5µ thick.  Calculate the wavelength for which it acts as a quarter wave plate.  The difference in the principal refractive indices is 0.0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advantages of communication with optical fib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construction and working of Ruby Las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the terms polarization, dipole moment, polarizability, displacement vector and polarization vect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various types of polarization in dielectri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How do you explain the occurance of diamagnetism, Paramagnetism and ferromagnetism  in soli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BCS theory of super conductiv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elastic modulii in single cryst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Discuss the relation between y,n and </w:t>
      </w:r>
      <w:r>
        <w:rPr>
          <w:rFonts w:eastAsia="Symbol" w:cs="Symbol" w:ascii="Symbol" w:hAnsi="Symbol"/>
        </w:rPr>
        <w:t></w:t>
      </w:r>
      <w:r>
        <w:rPr/>
        <w:t xml:space="preserve"> to the elastic modulii of single crystals in cubic syste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brief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  Population Invession</w:t>
        <w:tab/>
        <w:tab/>
        <w:tab/>
        <w:t>b)  Conduction in metals</w:t>
      </w:r>
    </w:p>
    <w:p>
      <w:pPr>
        <w:pStyle w:val="Normal"/>
        <w:ind w:left="720" w:hanging="720"/>
        <w:jc w:val="both"/>
        <w:rPr/>
      </w:pPr>
      <w:r>
        <w:rPr/>
        <w:tab/>
        <w:t>c)  Medical applications of ultrasonics</w:t>
        <w:tab/>
        <w:t xml:space="preserve">d)  Structure of an optical fiber. </w:t>
      </w:r>
    </w:p>
    <w:p>
      <w:pPr>
        <w:pStyle w:val="Normal"/>
        <w:ind w:left="2880" w:firstLine="720"/>
        <w:rPr/>
      </w:pPr>
      <w:r>
        <w:rPr/>
        <w:t>&amp;&amp;&amp;&amp;&amp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2001 batch only</w:t>
      </w:r>
    </w:p>
    <w:p>
      <w:pPr>
        <w:pStyle w:val="Normal"/>
        <w:rPr>
          <w:b/>
          <w:b/>
        </w:rPr>
      </w:pPr>
      <w:r>
        <w:rPr>
          <w:b/>
        </w:rPr>
        <w:t>Code No.: NR-10103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 B.Tech (Supplementary) Examinations April-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INEERING PHYSICS</w:t>
      </w:r>
    </w:p>
    <w:p>
      <w:pPr>
        <w:pStyle w:val="Normal"/>
        <w:jc w:val="center"/>
        <w:rPr/>
      </w:pPr>
      <w:r>
        <w:rPr>
          <w:b/>
        </w:rPr>
        <w:t>(Common to Civil Engineering, Mechanical Engineering, Aeronautical Engineering Chemical Engineering, Production Engineering, Metallurgy and Material Technology and Mechatron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Show that the radii of Newton’s rings are in the ration of the square roots of the natural number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he refractive index of a liquid be determined using Newton’s ring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In Newton’s rings experiment the diameter of the 10</w:t>
      </w:r>
      <w:r>
        <w:rPr>
          <w:vertAlign w:val="superscript"/>
        </w:rPr>
        <w:t>th</w:t>
      </w:r>
      <w:r>
        <w:rPr/>
        <w:t xml:space="preserve"> ring changes from 1.4 to 1.27cm when the liquid is introduced between the lens and the plate.  Calculate the Refractive index of the liqui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the grating and explain the diffraction due to multiple slit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Light of wavelength 5000A</w:t>
      </w:r>
      <w:r>
        <w:rPr>
          <w:vertAlign w:val="superscript"/>
        </w:rPr>
        <w:t>0</w:t>
      </w:r>
      <w:r>
        <w:rPr/>
        <w:t xml:space="preserve"> is incident normally on a plane transmission grating.  Find the difference in the angles of deviation in the first and third order spectra.  The number of lines per centimeter on the grating surface is 600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a Nicol prism?  How it can be used as a polariser and Analys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ultrasonic testing methods involved in Non-Destructive testing of materi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rite the applications of fiber optics in medicine and Indust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principle, construction and working of Helium-Neon Las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the properties and uses of porcelain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>Explain the classification of magnetic material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istinguish between ferro, antiferro and ferri magneteic materi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power factor and loss tangent in dielectric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Distinguish between Brittle  fracture and Ductile frac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mechanism of creep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fine the terms critical temperature and critical magnetic field.  Discuss the variation of critical magnetic field with temperatu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brief notes on the following:</w:t>
      </w:r>
    </w:p>
    <w:p>
      <w:pPr>
        <w:pStyle w:val="Normal"/>
        <w:ind w:left="720" w:hanging="720"/>
        <w:jc w:val="both"/>
        <w:rPr/>
      </w:pPr>
      <w:r>
        <w:rPr/>
        <w:tab/>
        <w:t>a)  Glass</w:t>
        <w:tab/>
        <w:tab/>
        <w:tab/>
        <w:t>b)  Dislocation motion</w:t>
      </w:r>
    </w:p>
    <w:p>
      <w:pPr>
        <w:pStyle w:val="Normal"/>
        <w:ind w:left="720" w:hanging="720"/>
        <w:jc w:val="both"/>
        <w:rPr/>
      </w:pPr>
      <w:r>
        <w:rPr/>
        <w:tab/>
        <w:t>c)   Pumping</w:t>
        <w:tab/>
        <w:tab/>
        <w:tab/>
        <w:t>d)   Plastic deformatio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 xml:space="preserve">&amp;&amp;&amp;&amp;&amp; 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9:05:00Z</dcterms:created>
  <dc:creator>uedep5</dc:creator>
  <dc:description/>
  <dc:language>en-US</dc:language>
  <cp:lastModifiedBy>DE</cp:lastModifiedBy>
  <dcterms:modified xsi:type="dcterms:W3CDTF">2003-04-14T05:48:00Z</dcterms:modified>
  <cp:revision>87</cp:revision>
  <dc:subject/>
  <dc:title/>
</cp:coreProperties>
</file>